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Красно-Косаровского сельского поселения Мглинского района за 2014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0 марта 2015 года                           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 Контрольно-счетной палаты Мглинского района по Соколовскому сельскому поселению об исполнении бюджета за 2014 год подготовлено в соответствии с Бюджетным кодексом Российской Федерации (статья 264.4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одовая бюджетная отчетность Красно-Косаровского сельского поселения представлена в Контрольно-счетную палату Мглинского района 30 марта 2015 года, </w:t>
      </w:r>
      <w:r>
        <w:rPr>
          <w:iCs/>
        </w:rPr>
        <w:t>в  срок, установленный п. 3 ст. 264.4 БК РФ, до 1 апреля 2015 го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вые, территориальные, организационные и экономические принципы организации местного самоуправления установлены Уставом Красно-Косаровского сельского поселения, утвержденного Решением Совета народных депутатов от 02.12.2008 г. №109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Анализ исполнения бюджета 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709"/>
        <w:jc w:val="both"/>
        <w:rPr>
          <w:sz w:val="28"/>
          <w:szCs w:val="28"/>
        </w:rPr>
      </w:pPr>
      <w:r>
        <w:rPr/>
        <w:t xml:space="preserve">Первоначально бюджет поселения был утвержден решением Красно-Косаровского сельского Совета народных депутатов от 25.12.2013 года №2-132 «О бюджете Красно-Косаровского сельского поселения на 2014 год и на плановый период 2015 и 2016 годов», </w:t>
      </w:r>
      <w:r>
        <w:rPr>
          <w:color w:val="000000"/>
        </w:rPr>
        <w:t xml:space="preserve">по доходам в сумме </w:t>
      </w:r>
      <w:r>
        <w:rPr/>
        <w:t>3789,9 тыс. рублей, по расходам в сумме 3340,6 тыс. рублей. В течение 2014 года решениями Красно-Косаровского сельского Совета народных депутатов в бюджет 6 раз вносились изменения и дополнения в указанное 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/>
      </w:pPr>
      <w:r>
        <w:rPr/>
        <w:t>С учетом  внесенных в решение изменений дополнений, в окончательной редакции основные характеристики бюджета утверждены по доходам в сумме 3789,9 тыс. рублей, по расходам  в сумме  3340,6</w:t>
      </w:r>
      <w:r>
        <w:rPr>
          <w:color w:val="FF0000"/>
        </w:rPr>
        <w:t xml:space="preserve"> </w:t>
      </w:r>
      <w:r>
        <w:rPr>
          <w:color w:val="000000"/>
        </w:rPr>
        <w:t xml:space="preserve">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По итогам года доходная часть бюджета поселения исполнена в сумме 3781,1 тыс. рублей, или </w:t>
      </w:r>
      <w:r>
        <w:rPr/>
        <w:t>99,8</w:t>
      </w:r>
      <w:r>
        <w:rPr>
          <w:color w:val="000000"/>
        </w:rPr>
        <w:t xml:space="preserve"> % к плановым значениям, в том числе: налоговые и неналоговые доходы-1733,0 тыс. рублей, и составили </w:t>
      </w:r>
      <w:r>
        <w:rPr/>
        <w:t>99,5</w:t>
      </w:r>
      <w:r>
        <w:rPr>
          <w:color w:val="000000"/>
        </w:rPr>
        <w:t xml:space="preserve"> %, безвозмездные поступления составили  2048,0 тыс. рублей, или </w:t>
      </w:r>
      <w:r>
        <w:rPr/>
        <w:t>100 %</w:t>
      </w:r>
      <w:r>
        <w:rPr>
          <w:color w:val="000000"/>
        </w:rPr>
        <w:t xml:space="preserve"> к плановым показателям.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Расходная часть бюджета исполнена в сумме - 3771,6 тыс. рублей, или </w:t>
      </w:r>
      <w:r>
        <w:rPr/>
        <w:t xml:space="preserve">95,8 % к плановым показателям. Дефицит бюджета составил 9,5 тыс. рублей. 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показатели бюджета в части налоговых, неналоговых доходов  и безвозмездных поступлений Красно-Косаровского сельского поселения представлены в таблице: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овые, неналоговые доходы бюджета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984"/>
        <w:gridCol w:w="1418"/>
        <w:gridCol w:w="1134"/>
        <w:gridCol w:w="992"/>
      </w:tblGrid>
      <w:tr>
        <w:trPr>
          <w:trHeight w:val="7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2014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%, Ис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Удельный вес,%</w:t>
            </w:r>
          </w:p>
        </w:tc>
      </w:tr>
      <w:tr>
        <w:trPr>
          <w:trHeight w:val="5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оговые и неналоговы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Налоги на товары (работ,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 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2.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1. 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Доходы от 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1.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2.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3.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2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8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  <w:i/>
        </w:rPr>
        <w:t>Налоговые доходы</w:t>
      </w:r>
      <w:r>
        <w:rPr>
          <w:b/>
        </w:rPr>
        <w:t xml:space="preserve"> </w:t>
      </w:r>
      <w:r>
        <w:rPr/>
        <w:t xml:space="preserve"> исполнены в объеме 1674,8 тыс. рублей, с уменьшением плановых показателей на 90,4 тыс. рублей, или на 0,6 %. Наибольший удельный вес  составляю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Налоги на товары (работ, услуги)</w:t>
      </w:r>
      <w:r>
        <w:rPr/>
        <w:t xml:space="preserve"> 803,9 тыс. рублей, или 48,8 % в общем объеме налоговых доходов, поступление составило 98,0 % уточненных бюджетных назначений.</w:t>
      </w:r>
    </w:p>
    <w:p>
      <w:pPr>
        <w:pStyle w:val="Normal"/>
        <w:ind w:firstLine="720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501,5 тыс. рублей, или 102,4 % уточненных бюджетных назначений. Удельный вес в общем объеме налоговых доходов составил 29,9 %.</w:t>
      </w:r>
    </w:p>
    <w:p>
      <w:pPr>
        <w:pStyle w:val="Normal"/>
        <w:ind w:firstLine="720"/>
        <w:jc w:val="both"/>
        <w:rPr/>
      </w:pPr>
      <w:r>
        <w:rPr/>
        <w:t xml:space="preserve">Рост поступлений  к уровню 2013 года по данному показателю составил 414,4 тыс. рублей, или в 5,8 раз. </w:t>
      </w:r>
    </w:p>
    <w:p>
      <w:pPr>
        <w:pStyle w:val="Normal"/>
        <w:ind w:firstLine="720"/>
        <w:jc w:val="both"/>
        <w:rPr/>
      </w:pPr>
      <w:r>
        <w:rPr>
          <w:i/>
        </w:rPr>
        <w:t>Налог на доходы физических лиц</w:t>
      </w:r>
      <w:r>
        <w:rPr/>
        <w:t xml:space="preserve">  поступил в объеме 224,4 тыс. рублей, или 97,6 % уточненных бюджетных назначений. Удельный вес в общем объеме налоговых доходов составил 13,4 %. </w:t>
      </w:r>
    </w:p>
    <w:p>
      <w:pPr>
        <w:pStyle w:val="Normal"/>
        <w:ind w:firstLine="720"/>
        <w:jc w:val="both"/>
        <w:rPr/>
      </w:pPr>
      <w:r>
        <w:rPr>
          <w:i/>
        </w:rPr>
        <w:t>Налог на имущество физических лиц</w:t>
      </w:r>
      <w:r>
        <w:rPr/>
        <w:t xml:space="preserve"> поступил в объеме 126,5 тыс. рублей, или 100,4 % уточненных бюджетных назначений. Удельный вес в общем объеме налоговых доходов составил 7,6 %.</w:t>
      </w:r>
    </w:p>
    <w:p>
      <w:pPr>
        <w:pStyle w:val="Normal"/>
        <w:ind w:firstLine="720"/>
        <w:jc w:val="both"/>
        <w:rPr/>
      </w:pPr>
      <w:r>
        <w:rPr>
          <w:i/>
        </w:rPr>
        <w:t>Государственная пошлина</w:t>
      </w:r>
      <w:r>
        <w:rPr/>
        <w:t xml:space="preserve"> поступила в объеме 14,9 тыс. рублей, или 100,0 % уточненных бюджетных назначений. Удельный вес в общем объеме налоговых доходов составил 0,9 %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Неналоговые доходы</w:t>
      </w:r>
      <w:r>
        <w:rPr/>
        <w:t xml:space="preserve"> исполнены в объеме 58,2 тыс. рублей с увеличением плановых показателей  на 0,7 тыс. рублей, или на 1,2 %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сполнение в основном сложилось  за счет доходов</w:t>
      </w:r>
      <w:r>
        <w:rPr>
          <w:sz w:val="20"/>
          <w:szCs w:val="20"/>
        </w:rPr>
        <w:t xml:space="preserve"> </w:t>
      </w:r>
      <w:r>
        <w:rPr/>
        <w:t xml:space="preserve">от использования имущества, находящегося в государственной  собственности и составило 50,7 тыс. рублей, или 101,4 % плановых значений. </w:t>
      </w:r>
    </w:p>
    <w:p>
      <w:pPr>
        <w:pStyle w:val="Normal"/>
        <w:ind w:firstLine="720"/>
        <w:jc w:val="both"/>
        <w:rPr/>
      </w:pPr>
      <w:r>
        <w:rPr/>
        <w:t xml:space="preserve">Поступление по сравнению с 2013 годом увеличилось на 30,3 тыс. рублей, или </w:t>
      </w:r>
      <w:r>
        <w:rPr>
          <w:sz w:val="18"/>
          <w:szCs w:val="18"/>
        </w:rPr>
        <w:t>В</w:t>
      </w:r>
      <w:r>
        <w:rPr/>
        <w:t xml:space="preserve"> 2,1 раза. </w:t>
      </w:r>
      <w:r>
        <w:rPr>
          <w:color w:val="000000"/>
        </w:rPr>
        <w:t xml:space="preserve">Исполнение по </w:t>
      </w:r>
      <w:r>
        <w:rPr>
          <w:i/>
          <w:color w:val="000000"/>
        </w:rPr>
        <w:t>безвозмездным поступлениям</w:t>
      </w:r>
      <w:r>
        <w:rPr>
          <w:color w:val="000000"/>
        </w:rPr>
        <w:t xml:space="preserve"> от других бюджетов бюджетной системы РФ  в 2014 году составило 2048,0 тыс. рублей, или 54,2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 xml:space="preserve">Дотации </w:t>
      </w:r>
      <w:r>
        <w:rPr>
          <w:color w:val="000000"/>
        </w:rPr>
        <w:t>составили 1539,3 тыс. рублей, или 75,2 %  общего  объема безвозмездных поступлений. Наибольший объем составили  дотации на поддержку мер по обеспечению сбалансированности бюджетов 1290,3 тыс. рублей, или 83,8 % от общего объема дотац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>Субвенции</w:t>
      </w:r>
      <w:r>
        <w:rPr>
          <w:color w:val="000000"/>
        </w:rPr>
        <w:t xml:space="preserve"> составили 209,5 тыс. рублей, или 10,2 % общего  объема безвозмездных поступлений. Наибольший объем составили  субвенции на исполнение передаваемых полномочий - 141,1 тыс. рублей, или 67,4 % от общего объема субвенц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 xml:space="preserve">Субсидии </w:t>
      </w:r>
      <w:r>
        <w:rPr>
          <w:color w:val="000000"/>
        </w:rPr>
        <w:t xml:space="preserve"> составили 299,2 тыс. рублей, или 14,6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увеличился на 4,4 тыс. рублей, или на 0,2 %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color w:val="000000"/>
        </w:rPr>
        <w:t xml:space="preserve">Бюджет </w:t>
      </w:r>
      <w:r>
        <w:rPr/>
        <w:t xml:space="preserve">Красно-Косаровского сельского поселения по расходам за 2014 год  исполнен в объеме </w:t>
      </w:r>
      <w:r>
        <w:rPr>
          <w:color w:val="000000"/>
        </w:rPr>
        <w:t>3771,6 тыс. рублей, что составляет 95,8 % к уточненному плану. Объем неисполненных назначений составил 166,9 тыс. рублей, или 4,2 % от уточненных плановых показателей.</w:t>
      </w:r>
    </w:p>
    <w:p>
      <w:pPr>
        <w:pStyle w:val="Normal"/>
        <w:ind w:firstLine="709"/>
        <w:jc w:val="both"/>
        <w:rPr/>
      </w:pPr>
      <w:r>
        <w:rPr/>
        <w:t>Исполнение расходов в разрезе разделов и подразделов представлено в таблице: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154"/>
        <w:gridCol w:w="1393"/>
        <w:gridCol w:w="1387"/>
        <w:gridCol w:w="1393"/>
        <w:gridCol w:w="1083"/>
      </w:tblGrid>
      <w:tr>
        <w:trPr>
          <w:trHeight w:val="8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функциональной  классификации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Исполнено за 2013 год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по бюджету в 2014 году, 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в 2014 году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, Испол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  «Общегосударственные вопросы»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2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9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4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,8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1</w:t>
            </w:r>
            <w:r>
              <w:rPr>
                <w:sz w:val="20"/>
                <w:szCs w:val="20"/>
              </w:rPr>
              <w:t>02 Функционирование высшего должностного лица субъекта РФ и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5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4  Функционировани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</w:t>
            </w:r>
          </w:p>
        </w:tc>
      </w:tr>
      <w:tr>
        <w:trPr>
          <w:trHeight w:val="65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6  Иные межбюджетны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, на осуществление в сфере рационального  использования зем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2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107 Обеспечение и проведение референдум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1 Резервные фонды 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3 Другие общегосударственные  вопро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  «Национальная оборон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40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203 Мобилизационная и вневойсковая подготов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309 Предупреждение и ликвидация последствий чрезвычайных ситуаций и стихийных бедств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  «Национальная эконом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70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09 Дорожное хозяйство (дорожные фонды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</w:tr>
      <w:tr>
        <w:trPr>
          <w:trHeight w:val="4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412 Другие вопросы в области национальной эконом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1 Жилищ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4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3 Благоустро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7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07 «Образование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701  Дошкольное образ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«Культура и кинематографи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3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9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8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801 Куль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804 Межбюджетные трансфер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2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38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71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>Приведенные в таблице данные свидетельствуют, что по сравнению с 2013 годом, расходная часть бюджета увеличилась на 551,0 тыс. рублей, или на 17,1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з таблицы также видно, что по трем разделам расходы сложились ниже 100 %. </w:t>
      </w:r>
    </w:p>
    <w:p>
      <w:pPr>
        <w:pStyle w:val="Normal"/>
        <w:ind w:firstLine="709"/>
        <w:jc w:val="both"/>
        <w:rPr/>
      </w:pPr>
      <w:r>
        <w:rPr/>
        <w:t xml:space="preserve">Наименьший процент исполнения сложился по разделу 05 «Жилищно-коммунальное хозяйство» -80,1 %, </w:t>
      </w:r>
      <w:r>
        <w:rPr>
          <w:i/>
        </w:rPr>
        <w:t xml:space="preserve">04 «Национальная экономика» - </w:t>
      </w:r>
      <w:r>
        <w:rPr/>
        <w:t xml:space="preserve">87,6 %, 01   «Общегосударственные вопросы»  -99,6 %. По остальным разделам </w:t>
      </w:r>
      <w:r>
        <w:rPr>
          <w:b/>
        </w:rPr>
        <w:t>расходы</w:t>
      </w:r>
      <w:r>
        <w:rPr/>
        <w:t xml:space="preserve"> выполнены в полном объёме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7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80" w:hanging="0"/>
        <w:jc w:val="center"/>
        <w:rPr>
          <w:b/>
          <w:b/>
        </w:rPr>
      </w:pPr>
      <w:r>
        <w:rPr>
          <w:b/>
        </w:rPr>
        <w:t>01 «Общегосударственные вопросы»</w:t>
      </w:r>
    </w:p>
    <w:p>
      <w:pPr>
        <w:pStyle w:val="Normal"/>
        <w:ind w:left="78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 разделу  01   «Общегосударственные вопросы»  расходы исполнены в объеме 1274, 8 тыс. рублей, что составляет 99,6 %  к уточненному плану. Удельный вес в общих расходах составляет 33,8 %.</w:t>
      </w:r>
    </w:p>
    <w:p>
      <w:pPr>
        <w:pStyle w:val="Normal"/>
        <w:ind w:firstLine="720"/>
        <w:jc w:val="both"/>
        <w:rPr/>
      </w:pPr>
      <w:r>
        <w:rPr/>
        <w:t>По сравнению с 2013 годом уменьшение составило на 45, 2 тыс. рублей, или 3,4 %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olor w:val="000000"/>
        </w:rPr>
        <w:t>02   «Национальная оборон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о разделу </w:t>
      </w:r>
      <w:r>
        <w:rPr>
          <w:color w:val="000000"/>
        </w:rPr>
        <w:t>02   «Национальная оборона»  расходы исполнены в объеме 52,5 тыс. рублей, что составляет 100 % к плановым показателям. Удельный вес в общих расходах составляет 1,4 %. К уровню прошлого года увеличились на 1,7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03 «Национальная безопасность и правоохранительная деятельность»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           </w:t>
      </w:r>
      <w:r>
        <w:rPr/>
        <w:t xml:space="preserve">По разделу </w:t>
      </w:r>
      <w:r>
        <w:rPr>
          <w:color w:val="000000"/>
        </w:rPr>
        <w:t>03 «Национальная безопасность и правоохранительная деятельность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расходы исполнены в объеме 3,3 тыс. рублей, что составляет 100 % к плановым показателям. Удельный вес в общих расходах составляет 0,1 %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4  «Национальная экономика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4   «Национальная экономика»  расходы профинансированы на сумму 1025,0 тыс. рублей  при плане 1170,2 тыс. рублей, что составляет 87,6 % к плановым показателя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К уровню прошлого года расходы увеличились  на 849,4 тыс. рублей, удельный вес в общих расходах бюджета составляет 27,1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05 «Жилищно-коммунальное хозяйство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делу 05 «Жилищно-коммунальное хозяйство»  исполнение бюджета поселения составило  66,8 тыс. рублей, что составляет 80,1 % % к уточненному плану, удельный вес составляет 1,8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 пояснительной записке следует, что расходы по данному разделу сложились по следующим направлениям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уличное освещение населенных пунктов -32,6 тыс. рублей, что составляет 100 %  к плановым назначениям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прочие мероприятия по благоустройству населенных пунктов исполнены в объеме 34,2 тыс. рублей и составляют 67,3 % к плановым показателям (план 50,8 тыс. рублей),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сравнению с прошлым годом данный</w:t>
        <w:tab/>
        <w:t xml:space="preserve"> вид  расходов уменьшился  на 73,0 тыс. рублей, или 52,2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8 «Культура и кинематография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 разделу 08 «Культура и кинематография» расходы исполнены в объеме 1349,2 тыс. рублей, что составляет 100 % к плановым показателям. Удельный вес в общих расходах составляет 35,8 %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сравнению с прошлым годом данный</w:t>
        <w:tab/>
        <w:t xml:space="preserve"> вид  расходов сократился на 185,1 тыс. рублей, или 12,1 %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данным формы 0503168 «Сведения о движении нефинансовых активов» нефинансовые активы администрации Красно-Косар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тоимость основных средств на начало 2014 года составила</w:t>
      </w:r>
      <w:r>
        <w:rPr/>
        <w:t xml:space="preserve"> 5972,9 тыс. рублей.  Уменьшение стоимости основных средств за год составило – 974 тыс. рублей (выбытие квартир в личную собственность), следует из пояснительной записке), остаток на конец отчетного периода составил 4998,9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Стоимость материальных запасов на начало 2014 года составила 0,0 тыс. рублей увеличение составило за год на 88,7 тыс. рублей (приобретении ГСМ, дизельного топлива, хозяйственных и канцелярских расходов и другого инвентаря), выбытие составило 88,7 тыс. рулей, остаток  материальных запасов на конец отчетного периода  2014 года не значится.</w:t>
      </w:r>
    </w:p>
    <w:p>
      <w:pPr>
        <w:pStyle w:val="Normal"/>
        <w:ind w:firstLine="709"/>
        <w:jc w:val="both"/>
        <w:rPr/>
      </w:pPr>
      <w:r>
        <w:rPr/>
        <w:t>Согласно данным баланса (ф.0503120) и сведений по задолженности</w:t>
        <w:br/>
        <w:t xml:space="preserve">(ф.0503169) по состоянию на 01.01.2015 года  </w:t>
      </w:r>
      <w:r>
        <w:rPr>
          <w:b/>
        </w:rPr>
        <w:t>кредиторская задолженность</w:t>
      </w:r>
      <w:r>
        <w:rPr/>
        <w:t xml:space="preserve">  составила 61,6 тыс. рублей, из них:</w:t>
      </w:r>
    </w:p>
    <w:p>
      <w:pPr>
        <w:pStyle w:val="Normal"/>
        <w:ind w:firstLine="709"/>
        <w:jc w:val="both"/>
        <w:rPr/>
      </w:pPr>
      <w:r>
        <w:rPr/>
        <w:t>- расчеты по заработной плате  – 43,7 тыс. рублей;</w:t>
      </w:r>
    </w:p>
    <w:p>
      <w:pPr>
        <w:pStyle w:val="Normal"/>
        <w:ind w:firstLine="709"/>
        <w:jc w:val="both"/>
        <w:rPr/>
      </w:pPr>
      <w:r>
        <w:rPr/>
        <w:t>-расчеты   по работам, услугам  по содержанию имущества-7,00 тыс. рублей;</w:t>
      </w:r>
    </w:p>
    <w:p>
      <w:pPr>
        <w:pStyle w:val="Normal"/>
        <w:ind w:firstLine="709"/>
        <w:jc w:val="both"/>
        <w:rPr/>
      </w:pPr>
      <w:r>
        <w:rPr/>
        <w:t>-расчеты по налогу на доходы физических лиц- 10,92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Cs/>
        </w:rPr>
        <w:t xml:space="preserve">            </w:t>
      </w:r>
      <w:r>
        <w:rPr>
          <w:bCs/>
        </w:rPr>
        <w:t xml:space="preserve">Остаток денежных средств на счете  поселения на начало года составил в сумме 145,5 тыс. рублей, на конец отчетного года в сумме 158,04 тыс. рублей.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</w:rPr>
        <w:t>Представленная годовая отчетность Красно-Косаровского</w:t>
      </w:r>
      <w:r>
        <w:rPr>
          <w:rStyle w:val="Appleconvertedspace"/>
          <w:iCs/>
          <w:spacing w:val="-6"/>
        </w:rPr>
        <w:t> </w:t>
      </w:r>
      <w:r>
        <w:rPr>
          <w:rStyle w:val="Fontstyle30"/>
          <w:iCs/>
          <w:spacing w:val="-6"/>
        </w:rPr>
        <w:t>сельского поселения за 2014 год не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Бюджет </w:t>
      </w:r>
      <w:r>
        <w:rPr/>
        <w:t xml:space="preserve">Красно-Косаровского сельского поселения по доходам исполнен в объеме </w:t>
      </w:r>
      <w:r>
        <w:rPr>
          <w:color w:val="000000"/>
        </w:rPr>
        <w:t>3781,1 тыс. рублей, или 99,8 % от уточненных показателей, в том числе: налоговые и неналоговые доходы-1733,0 тыс. рублей, и составили 99,5 %, безвозмездные поступления составили  2048,0 тыс. рублей, или 100 % от плановы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расходам</w:t>
      </w:r>
      <w:r>
        <w:rPr>
          <w:color w:val="000000"/>
        </w:rPr>
        <w:t xml:space="preserve"> бюджет  </w:t>
      </w:r>
      <w:r>
        <w:rPr/>
        <w:t xml:space="preserve">за 2014 год исполнен в объеме </w:t>
      </w:r>
      <w:r>
        <w:rPr>
          <w:color w:val="000000"/>
        </w:rPr>
        <w:t>3771,6 тыс. рублей, что составляет 95,8 % к уточненному плану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Дефицит</w:t>
      </w:r>
      <w:r>
        <w:rPr/>
        <w:t xml:space="preserve"> бюджета сложился в объёме  9,5 тыс. рублей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color w:val="008000"/>
        </w:rPr>
        <w:t xml:space="preserve">           </w:t>
      </w:r>
      <w:r>
        <w:rPr>
          <w:color w:val="000000"/>
        </w:rPr>
        <w:t>Объём поступивших налоговых и неналоговых платежей составил 1733,0 тыс. рублей. Основными налогами, которые в 2014 году обеспечено формирование собственных доходов муниципального образования являлись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логи на товары (работ, услуги) -803,9 тыс. рубл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земельный налог - 501,5 тыс. рублей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 доходы физических лиц – 224,4 тыс. рублей.</w:t>
      </w: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бъём поступивших неналоговых доходов  бюджета составил 58,2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Из бюджетов других уровней в 2014 году поступило финансовой помощи муниципальному образованию в объёме 2048,0 тыс. рублей, или 100,0 % к плановым показателям, в том числе: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</w:rPr>
        <w:t>дотации бюджету</w:t>
      </w:r>
      <w:r>
        <w:rPr/>
        <w:t xml:space="preserve"> муниципального образования составили 1539,3 тыс. рублей 75,2 % общего объёма безвозмездных поступлений,  и 100,0 % к плановым показателям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</w:rPr>
        <w:t>субсидии бюджету</w:t>
      </w:r>
      <w:r>
        <w:rPr/>
        <w:t xml:space="preserve"> муниципального образования перечислены в сумме 299,2 тыс. рублей или 14,6 % общего объёма безвозмездных поступлений, и 100,0 % к плановым показателя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</w:t>
      </w:r>
      <w:r>
        <w:rPr>
          <w:i/>
        </w:rPr>
        <w:t>субвенций бюджету</w:t>
      </w:r>
      <w:r>
        <w:rPr/>
        <w:t xml:space="preserve"> составил 209,5 тыс. рублей, или 10,2 % общего объёма финансовой помощи, и 100,0 % к плановым показателям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Наибольший удельный вес в структуре расходов в 2014 году заняли расходы по разделам:</w:t>
      </w:r>
    </w:p>
    <w:p>
      <w:pPr>
        <w:pStyle w:val="Normal"/>
        <w:autoSpaceDE w:val="false"/>
        <w:jc w:val="both"/>
        <w:rPr/>
      </w:pPr>
      <w:r>
        <w:rPr>
          <w:b/>
        </w:rPr>
        <w:t>- 08 «Культура, кинематография»</w:t>
      </w:r>
      <w:r>
        <w:rPr/>
        <w:t xml:space="preserve"> - 35,8 %, </w:t>
      </w:r>
      <w:r>
        <w:rPr>
          <w:b/>
        </w:rPr>
        <w:t>01 «Общегосударственные вопросы»</w:t>
      </w:r>
      <w:r>
        <w:rPr/>
        <w:t xml:space="preserve"> - 33,8 </w:t>
      </w:r>
      <w:r>
        <w:rPr>
          <w:b/>
        </w:rPr>
        <w:t>%, 04 «Национальная экономика»</w:t>
      </w:r>
      <w:r>
        <w:rPr/>
        <w:t xml:space="preserve"> - 27,1 %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Наименьший удельный вес заняли расходы по разделу 03 «Национальная безопасность и правоохранительная деятельность» - 0,1 %, 02 «Национальная оборона» - 1,4 % и 05 «Жилищно-коммунальное хозяйство» - 1,8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полном объеме не исполнены расходы по разделу </w:t>
      </w:r>
      <w:r>
        <w:rPr>
          <w:b/>
        </w:rPr>
        <w:t>04 «Национальная экономика»</w:t>
      </w:r>
      <w:r>
        <w:rPr/>
        <w:t xml:space="preserve"> подразделу  </w:t>
      </w:r>
      <w:r>
        <w:rPr>
          <w:i/>
        </w:rPr>
        <w:t>04 09 «Дорожное хозяйство (дорожные фонды)»</w:t>
      </w:r>
      <w:r>
        <w:rPr/>
        <w:t xml:space="preserve"> - 87,6 %, </w:t>
      </w:r>
      <w:r>
        <w:rPr>
          <w:b/>
        </w:rPr>
        <w:t>05 «Жилищно-коммунальное хозяйство»</w:t>
      </w:r>
      <w:r>
        <w:rPr/>
        <w:t xml:space="preserve"> -80,1 %,   </w:t>
      </w:r>
      <w:r>
        <w:rPr>
          <w:b/>
        </w:rPr>
        <w:t xml:space="preserve">01 «Общегосударственные вопросы» </w:t>
      </w:r>
      <w:r>
        <w:rPr/>
        <w:t xml:space="preserve">подразделу  </w:t>
      </w:r>
      <w:r>
        <w:rPr>
          <w:i/>
        </w:rPr>
        <w:t>0113</w:t>
      </w:r>
      <w:r>
        <w:rPr/>
        <w:t xml:space="preserve"> </w:t>
      </w:r>
      <w:r>
        <w:rPr>
          <w:i/>
        </w:rPr>
        <w:t>«Другие общегосударственные вопросы»</w:t>
      </w:r>
      <w:r>
        <w:rPr/>
        <w:t xml:space="preserve"> - 99,6 %, по остальным  разделам расходы составили 100,0 % к плановым назначениям. По сравнению с 2013 годом расходы бюджета муниципального образования увеличились на 551,0 тыс. рублей, или 17,1 %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color w:val="000000"/>
        </w:rPr>
        <w:t xml:space="preserve">         </w:t>
      </w:r>
      <w:r>
        <w:rPr>
          <w:color w:val="000000"/>
        </w:rPr>
        <w:t>Стоимость основных средств на начало 2014 года составила 5972,9 тыс. рублей.  Уменьшение стоимости основных средств за год составило – 974 тыс. рублей (выбытие квартир в личную собственность), следует из пояснительной записке), остаток на конец отчетного периода составил 4998,9 тыс. рублей.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смотрев отчет об исполнении бюджета Красно-Косаровского  сельского поселения за 2014 год, Контрольно-счетная палата Мглинского района рекомендует Совету народных депутатов Красно-Косаровского сельского поселения: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    </w:t>
      </w:r>
      <w:r>
        <w:rPr/>
        <w:t>-утвердить проект решения об исполнении бюджета за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     </w:t>
      </w:r>
      <w:r>
        <w:rPr/>
        <w:t>Настоящее заключение составлено в двух экземплярах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Председатель</w:t>
      </w:r>
    </w:p>
    <w:p>
      <w:pPr>
        <w:pStyle w:val="Normal"/>
        <w:autoSpaceDE w:val="false"/>
        <w:spacing w:lineRule="atLeast" w:line="240"/>
        <w:rPr/>
      </w:pPr>
      <w:r>
        <w:rPr/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/>
        <w:t>Мглинского района    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spacing w:lineRule="atLeast" w:line="240"/>
        <w:jc w:val="both"/>
        <w:rPr/>
      </w:pPr>
      <w:r>
        <w:rPr/>
        <w:t>Контрольно-счетной палаты</w:t>
        <w:tab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Мглинского района                                                                                    Ю.В. Лосе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С заключением на отчет об исполнении бюджета за 2014 год ознакомлен:</w:t>
      </w:r>
    </w:p>
    <w:p>
      <w:pPr>
        <w:pStyle w:val="Normal"/>
        <w:autoSpaceDE w:val="false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Глава Красно-Косаровской 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сельской администрации                                                                           С.С. Кабанов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Один экземпляр заключения получен: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720"/>
        <w:jc w:val="both"/>
        <w:rPr/>
      </w:pPr>
      <w:r>
        <w:rPr/>
        <w:t xml:space="preserve">                                                                       </w:t>
      </w:r>
      <w:r>
        <w:rPr/>
        <w:t>Дата _______________ подпись 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9:11:00Z</dcterms:created>
  <dc:creator>Pre_Installed User</dc:creator>
  <dc:description/>
  <cp:keywords/>
  <dc:language>en-US</dc:language>
  <cp:lastModifiedBy>Пользователь Windows</cp:lastModifiedBy>
  <cp:lastPrinted>2015-04-27T11:16:00Z</cp:lastPrinted>
  <dcterms:modified xsi:type="dcterms:W3CDTF">2015-05-21T19:06:00Z</dcterms:modified>
  <cp:revision>9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